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Bezproreda"/>
        <w:ind w:firstLine="708"/>
        <w:rPr/>
      </w:pPr>
      <w:r>
        <w:rPr>
          <w:sz w:val="24"/>
          <w:szCs w:val="24"/>
        </w:rPr>
        <w:t>Na temelju članka 34. Statuta Općine Ružić („Službeni vjesnik Šibensko-kninske županije“ broj 08/09 i 04/13) Općinsko vijeće Općine Ružić na 11. sjednici održanoj  dana 7. ožujka 2015. godine, donosi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ab/>
        <w:tab/>
        <w:t xml:space="preserve">O D L U K U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>o izradi Programa ukupnog razvoja Općine Ružić</w:t>
      </w:r>
    </w:p>
    <w:p>
      <w:pPr>
        <w:pStyle w:val="Bezproreda"/>
        <w:rPr/>
      </w:pPr>
      <w:r>
        <w:rPr>
          <w:b/>
          <w:sz w:val="24"/>
          <w:szCs w:val="24"/>
        </w:rPr>
        <w:tab/>
        <w:tab/>
        <w:tab/>
        <w:t xml:space="preserve">            za razdoblje od 2015. – 2020. godin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>Članak 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Donosi se Odluka o izradi Programa ukupnog razvoja Općine Ružić za razdoblje od 2015. – 2020. godine.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>Članak 2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Program ukupnog razvoja strateški je dokument održivog razvoja Općine Ružić, usklađen sa županijskim, nacionalnim i europskim strategijama, a predstavlja osnovu za planiranje, pripremu i provođenje projekata u svim segmentima društvenog i gospodarskog života.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>Članak 3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Ova odluka stupa na snagu osmog dana od dana objave u „Službenom vjesniku Šibensko-kninske županije“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02-01/15-01/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.br:2182/08-15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7. ožujka 2015.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>OPĆINSKO VIJEĆE OPĆINE RUŽIĆ</w:t>
      </w:r>
    </w:p>
    <w:p>
      <w:pPr>
        <w:pStyle w:val="Bezproreda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amir Prnja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59:00Z</dcterms:created>
  <dc:creator>Ruzic</dc:creator>
  <dc:description/>
  <cp:keywords/>
  <dc:language>en-US</dc:language>
  <cp:lastModifiedBy>Ruzic</cp:lastModifiedBy>
  <cp:lastPrinted>2015-03-11T08:28:00Z</cp:lastPrinted>
  <dcterms:modified xsi:type="dcterms:W3CDTF">2015-03-25T07:59:00Z</dcterms:modified>
  <cp:revision>2</cp:revision>
  <dc:subject/>
  <dc:title/>
</cp:coreProperties>
</file>